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31 января 2019 года</w:t>
        <w:tab/>
        <w:t>№ 17/124</w:t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9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left="-28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9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: </w:t>
      </w:r>
      <w:r>
        <w:rPr>
          <w:b/>
          <w:bCs/>
          <w:sz w:val="26"/>
          <w:szCs w:val="26"/>
        </w:rPr>
        <w:t>12858,00тыс. рублей</w:t>
      </w:r>
      <w:r>
        <w:rPr>
          <w:bCs/>
          <w:sz w:val="26"/>
          <w:szCs w:val="26"/>
        </w:rPr>
        <w:t xml:space="preserve">,   в том числе: 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Управлению инвестиционной политики и развития инфраструктуры муниципального района «Шилкинский район» на ремонт участков автомобильной дорог в 2019 году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дъезд к с. Усть-Ножовая - ремонт моста 6+970 – в сумме:1999,621 тыс. рублей;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дъезд к г. Шилка 0+000-км 2+000   в сумме: 3330,943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/>
      </w:pPr>
      <w:r>
        <w:rPr>
          <w:bCs/>
          <w:sz w:val="26"/>
          <w:szCs w:val="26"/>
        </w:rPr>
        <w:t>2) Сельскому поселению «Усть - Теленгуйское» на ремонт водопропускной трубы в с. Верхний Теленгуй,  ул. Лесная, в сумме: 527,436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/>
      </w:pPr>
      <w:r>
        <w:rPr>
          <w:bCs/>
          <w:sz w:val="26"/>
          <w:szCs w:val="26"/>
        </w:rPr>
        <w:t>3) Городскому поселению «Первомайское» на ремонт улично-дорожной сети в сумме: 5000,00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ind w:left="-284" w:hanging="0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4) Сельскому поселению «Казановское» на освещение дорог в сумме: 2000,00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ind w:left="-284" w:hanging="0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08:00Z</dcterms:created>
  <dc:creator>Бухгалтер</dc:creator>
  <dc:description/>
  <cp:keywords/>
  <dc:language>en-US</dc:language>
  <cp:lastModifiedBy>Тамара Анатольевна</cp:lastModifiedBy>
  <cp:lastPrinted>2019-02-01T08:55:00Z</cp:lastPrinted>
  <dcterms:modified xsi:type="dcterms:W3CDTF">2019-01-31T23:55:00Z</dcterms:modified>
  <cp:revision>4</cp:revision>
  <dc:subject/>
  <dc:title>ПРОЕКТ</dc:title>
</cp:coreProperties>
</file>